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7. decembra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ánu zasadnutí Zastupiteľstva Bratislavského samosprávneho kraja v kalendárnom roku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g. Bystrík Žák</w:t>
        <w:tab/>
        <w:t xml:space="preserve"> </w:t>
        <w:tab/>
        <w:tab/>
        <w:tab/>
        <w:tab/>
        <w:tab/>
        <w:t>1.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iaditeľ Úradu BSK</w:t>
        <w:tab/>
        <w:t xml:space="preserve"> </w:t>
        <w:tab/>
        <w:tab/>
        <w:tab/>
        <w:tab/>
        <w:tab/>
        <w:t>2. Dôvodová sprá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3. Návrh rámcového programu</w:t>
      </w:r>
    </w:p>
    <w:p>
      <w:pPr>
        <w:pStyle w:val="Normal"/>
        <w:ind w:left="5940" w:hanging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Príloha č.1 </w:t>
      </w:r>
    </w:p>
    <w:p>
      <w:pPr>
        <w:pStyle w:val="Normal"/>
        <w:ind w:left="5940" w:hanging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Stanoviská komisi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edDr. Barbora Oráčová, PhD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iaditeľka kancelárie predsed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Zuzana Lovíš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ka kancelárie predsed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ember 2012</w:t>
      </w:r>
    </w:p>
    <w:p>
      <w:pPr>
        <w:pStyle w:val="Default"/>
        <w:jc w:val="center"/>
        <w:rPr>
          <w:lang w:val="sk-SK"/>
        </w:rPr>
      </w:pPr>
      <w:r>
        <w:rPr>
          <w:lang w:val="sk-SK"/>
        </w:rPr>
        <w:t xml:space="preserve">N á v r h      u z n e s e n i a </w:t>
      </w:r>
    </w:p>
    <w:p>
      <w:pPr>
        <w:pStyle w:val="Default"/>
        <w:jc w:val="center"/>
        <w:rPr>
          <w:lang w:val="sk-SK"/>
        </w:rPr>
      </w:pPr>
      <w:r>
        <w:rPr>
          <w:lang w:val="sk-SK"/>
        </w:rPr>
      </w:r>
    </w:p>
    <w:p>
      <w:pPr>
        <w:pStyle w:val="Default"/>
        <w:jc w:val="center"/>
        <w:rPr>
          <w:lang w:val="sk-SK"/>
        </w:rPr>
      </w:pPr>
      <w:r>
        <w:rPr>
          <w:b/>
          <w:bCs/>
          <w:lang w:val="sk-SK"/>
        </w:rPr>
        <w:t xml:space="preserve">UZNESENIE č. ...... / 2012 </w:t>
      </w:r>
    </w:p>
    <w:p>
      <w:pPr>
        <w:pStyle w:val="Default"/>
        <w:jc w:val="center"/>
        <w:rPr/>
      </w:pPr>
      <w:r>
        <w:rPr>
          <w:sz w:val="22"/>
          <w:szCs w:val="22"/>
          <w:lang w:val="sk-SK"/>
        </w:rPr>
        <w:t xml:space="preserve">zo dňa 07. 12. 2012 </w:t>
      </w:r>
    </w:p>
    <w:p>
      <w:pPr>
        <w:pStyle w:val="Default"/>
        <w:jc w:val="center"/>
        <w:rPr>
          <w:sz w:val="23"/>
          <w:szCs w:val="23"/>
          <w:lang w:val="sk-SK"/>
        </w:rPr>
      </w:pPr>
      <w:r>
        <w:rPr>
          <w:sz w:val="23"/>
          <w:szCs w:val="23"/>
          <w:lang w:val="sk-SK"/>
        </w:rPr>
      </w:r>
    </w:p>
    <w:p>
      <w:pPr>
        <w:pStyle w:val="Default"/>
        <w:jc w:val="center"/>
        <w:rPr>
          <w:sz w:val="23"/>
          <w:szCs w:val="23"/>
          <w:lang w:val="sk-SK"/>
        </w:rPr>
      </w:pPr>
      <w:r>
        <w:rPr>
          <w:sz w:val="23"/>
          <w:szCs w:val="23"/>
          <w:lang w:val="sk-SK"/>
        </w:rPr>
      </w:r>
    </w:p>
    <w:p>
      <w:pPr>
        <w:pStyle w:val="Default"/>
        <w:jc w:val="center"/>
        <w:rPr>
          <w:sz w:val="23"/>
          <w:szCs w:val="23"/>
          <w:lang w:val="sk-SK"/>
        </w:rPr>
      </w:pPr>
      <w:r>
        <w:rPr>
          <w:sz w:val="23"/>
          <w:szCs w:val="23"/>
          <w:lang w:val="sk-SK"/>
        </w:rPr>
      </w:r>
    </w:p>
    <w:p>
      <w:pPr>
        <w:pStyle w:val="Default"/>
        <w:jc w:val="center"/>
        <w:rPr/>
      </w:pPr>
      <w:r>
        <w:rPr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Default"/>
        <w:jc w:val="both"/>
        <w:rPr>
          <w:sz w:val="23"/>
          <w:szCs w:val="23"/>
          <w:lang w:val="sk-SK"/>
        </w:rPr>
      </w:pPr>
      <w:r>
        <w:rPr>
          <w:sz w:val="23"/>
          <w:szCs w:val="23"/>
          <w:lang w:val="sk-SK"/>
        </w:rPr>
      </w:r>
    </w:p>
    <w:p>
      <w:pPr>
        <w:pStyle w:val="Default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b e r i e   n a    v e d o m i e</w:t>
      </w:r>
    </w:p>
    <w:p>
      <w:pPr>
        <w:pStyle w:val="Default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án zasadnutí Zastupiteľstva Bratislavského samosprávneho kraja v kalendárnom roku 201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ô v o d o v á   s p r á v 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dľa § 11 ods. 3 zákona č. 302/2001 Z. z. o samosprávnych krajoch sa Zastupiteľstvo Bratislavského samosprávneho kraja schádza podľa potreby, najmenej však raz za dva mesi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vrhované termíny zasadnutí  Zastupiteľstva Bratislavského samosprávneho  kraj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kalendárnom roku 2013 sú nasledovné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8"/>
        <w:rPr/>
      </w:pPr>
      <w:r>
        <w:rPr>
          <w:rFonts w:cs="Arial" w:ascii="Arial" w:hAnsi="Arial"/>
          <w:sz w:val="22"/>
          <w:szCs w:val="22"/>
        </w:rPr>
        <w:t xml:space="preserve">15. február 2013 </w:t>
        <w:tab/>
        <w:tab/>
        <w:t>– piatok</w:t>
      </w:r>
    </w:p>
    <w:p>
      <w:pPr>
        <w:pStyle w:val="Normal"/>
        <w:ind w:firstLine="348"/>
        <w:rPr/>
      </w:pPr>
      <w:r>
        <w:rPr>
          <w:rFonts w:cs="Arial" w:ascii="Arial" w:hAnsi="Arial"/>
          <w:sz w:val="22"/>
          <w:szCs w:val="22"/>
        </w:rPr>
        <w:t xml:space="preserve">19. apríl 2013 </w:t>
        <w:tab/>
        <w:tab/>
        <w:t>– piatok</w:t>
      </w:r>
    </w:p>
    <w:p>
      <w:pPr>
        <w:pStyle w:val="Normal"/>
        <w:ind w:firstLine="348"/>
        <w:rPr/>
      </w:pPr>
      <w:r>
        <w:rPr>
          <w:rFonts w:cs="Arial" w:ascii="Arial" w:hAnsi="Arial"/>
          <w:sz w:val="22"/>
          <w:szCs w:val="22"/>
        </w:rPr>
        <w:t>21. jún  2013</w:t>
        <w:tab/>
        <w:tab/>
        <w:t>– piatok</w:t>
      </w:r>
    </w:p>
    <w:p>
      <w:pPr>
        <w:pStyle w:val="Normal"/>
        <w:ind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september 2013</w:t>
        <w:tab/>
        <w:t>– piatok</w:t>
      </w:r>
    </w:p>
    <w:p>
      <w:pPr>
        <w:pStyle w:val="Normal"/>
        <w:ind w:firstLine="348"/>
        <w:rPr/>
      </w:pPr>
      <w:r>
        <w:rPr>
          <w:rFonts w:cs="Arial" w:ascii="Arial" w:hAnsi="Arial"/>
          <w:sz w:val="22"/>
          <w:szCs w:val="22"/>
        </w:rPr>
        <w:t xml:space="preserve">11. október 2013   </w:t>
        <w:tab/>
        <w:t>– piatok</w:t>
      </w:r>
    </w:p>
    <w:p>
      <w:pPr>
        <w:pStyle w:val="Normal"/>
        <w:ind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december 2013          – piato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elkový počet plánovaných zasadnutí je 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ateriál uvádza časový harmonogram zasadnutí Zastupiteľstva BSK v kalendárnom roku 2013, tak aby bolo dodržané ustanovenie zákona a zároveň, aby umožňoval poslancom zastupiteľstva BSK naplánovať si pracovné zámery, odborné a osobné aktivity v roku 201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om materiálu je aj návrh rámcového programu jednotlivých zasadnutí, ktorý je otvorený a bude sa v priebehu roka dopĺňať a aktualizovať podľa návrhov, aktuálnosti a naliehav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ávrh rámcového programu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nutí Zastupiteľstva Bratislavského samosprávneho kraja na rok 2013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5. februára 2013 </w:t>
      </w:r>
      <w:r>
        <w:rPr>
          <w:rFonts w:cs="Arial" w:ascii="Arial" w:hAnsi="Arial"/>
          <w:sz w:val="22"/>
          <w:szCs w:val="22"/>
        </w:rPr>
        <w:t xml:space="preserve"> (piatok)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 xml:space="preserve">Kontrola plnenia uznesení Zastupiteľstva Bratislavského samosprávneho </w:t>
        <w:br/>
        <w:t>kraja s termínom plnenia január a február 2013</w:t>
        <w:tab/>
        <w:tab/>
        <w:tab/>
        <w:tab/>
        <w:tab/>
        <w:t xml:space="preserve">                                       KP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ácia o vybavení interpelácií poslancov Zastupiteľstva Bratislavského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samosprávneho kraja z decembra 2012</w:t>
        <w:tab/>
        <w:tab/>
        <w:tab/>
        <w:tab/>
        <w:tab/>
        <w:t xml:space="preserve">     </w:t>
        <w:tab/>
        <w:t xml:space="preserve">                                       KP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Správa o výsledkoch kontrolnej činnosti ÚHK za II. polrok 2012</w:t>
        <w:tab/>
        <w:tab/>
        <w:t xml:space="preserve">  </w:t>
        <w:tab/>
        <w:t xml:space="preserve">                        UH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ácia o schválených finančných príspevkoch v zmysle VZN č. 8/2005 </w:t>
        <w:br/>
        <w:t>predsedom BSK za rok 2012</w:t>
        <w:tab/>
        <w:tab/>
        <w:tab/>
        <w:tab/>
        <w:tab/>
        <w:tab/>
        <w:tab/>
        <w:t xml:space="preserve">  </w:t>
        <w:tab/>
        <w:t xml:space="preserve">                           KP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čet plnenia Priorít BSK 2009 – 2013 stav k 31.12.2012</w:t>
        <w:tab/>
        <w:tab/>
        <w:tab/>
        <w:tab/>
        <w:t xml:space="preserve">                        OPK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Vyhlásenie o zámere realizovať cestný most cez Moravu medzi obcou Angern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a.d March a obcou Záhorská Ves</w:t>
        <w:tab/>
        <w:tab/>
        <w:tab/>
        <w:tab/>
        <w:tab/>
        <w:tab/>
        <w:tab/>
        <w:t xml:space="preserve">                      OSRP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čet možností získania externých finančných zdrojov financií pre priority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SK 2012/2013</w:t>
        <w:tab/>
        <w:tab/>
        <w:tab/>
        <w:tab/>
        <w:tab/>
        <w:tab/>
        <w:tab/>
        <w:tab/>
        <w:tab/>
        <w:tab/>
        <w:t xml:space="preserve">                      OSRP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čet aktivít Kancelárie BSK v Bruseli za rok 2012</w:t>
        <w:tab/>
        <w:tab/>
        <w:tab/>
        <w:tab/>
        <w:t xml:space="preserve">                                 OSRP  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ôzne – Všeobecná rozprava a interpelác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19. apríla 2013</w:t>
      </w:r>
      <w:r>
        <w:rPr>
          <w:rFonts w:cs="Arial" w:ascii="Arial" w:hAnsi="Arial"/>
          <w:sz w:val="22"/>
          <w:szCs w:val="22"/>
        </w:rPr>
        <w:t xml:space="preserve"> (piatok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Kontrola plnenia uznesení Zastupiteľstva Bratislavského samosprávneho </w:t>
        <w:br/>
        <w:t xml:space="preserve">kraja s termínom plnenia marec a apríl 2013      </w:t>
        <w:tab/>
        <w:t xml:space="preserve">                                                                         K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ácia o vybavení interpelácií poslancov Zastupiteľstva Bratislavského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 z februára 2013</w:t>
        <w:tab/>
        <w:t xml:space="preserve"> </w:t>
        <w:tab/>
        <w:tab/>
        <w:tab/>
        <w:tab/>
        <w:tab/>
        <w:t xml:space="preserve">                                      KP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Návrh na čerpanie prostriedkov úveru z komerčnej banky</w:t>
        <w:tab/>
        <w:tab/>
        <w:tab/>
        <w:tab/>
        <w:t xml:space="preserve">                          OF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a o kontrole plnenia uznesení Z BSK za rok 2012</w:t>
        <w:tab/>
        <w:tab/>
        <w:tab/>
        <w:t xml:space="preserve">  </w:t>
        <w:tab/>
        <w:t xml:space="preserve">                       UH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áva o kontrole vybavovania sťažností a petícií na Úrade Bratislavského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 za rok 2012</w:t>
        <w:tab/>
        <w:t xml:space="preserve"> </w:t>
        <w:tab/>
        <w:tab/>
        <w:tab/>
        <w:tab/>
        <w:tab/>
        <w:tab/>
        <w:t xml:space="preserve">                       UH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áva o vykonanej inventarizácii nehnuteľného majetku BSK za rok 2012 </w:t>
        <w:tab/>
        <w:t xml:space="preserve">                               OICSM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ávrh na odsúhlasenie finančných dotácií  zastupiteľstvom BSK </w:t>
        <w:br/>
        <w:t>v zmysle VZN č. 8/2005</w:t>
        <w:tab/>
        <w:tab/>
        <w:tab/>
        <w:tab/>
        <w:tab/>
        <w:tab/>
        <w:tab/>
        <w:tab/>
        <w:t xml:space="preserve">  </w:t>
        <w:tab/>
        <w:t xml:space="preserve">                          KP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asový a finančný plán na zriadenie, podporu a rozvoj  zariadení sociálnych </w:t>
        <w:br/>
        <w:t>služieb „zariadenie podporovaného bývania“; „rehabilitačné stredisko“;</w:t>
        <w:br/>
        <w:t>„špecializované zariadenie“</w:t>
        <w:tab/>
        <w:tab/>
        <w:tab/>
        <w:tab/>
        <w:tab/>
        <w:tab/>
        <w:tab/>
        <w:tab/>
        <w:t xml:space="preserve">                       OSV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formácia o možnostiach čerpania finančných prostriedkov zo štrukturálnych </w:t>
        <w:br/>
        <w:t>fondov E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 rámci operačných programov pre Bratislavsky kraj</w:t>
        <w:tab/>
        <w:tab/>
        <w:t xml:space="preserve">                                 OSR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hodnotenie činnosti zariadení kultúry za rok 2012 v zriaďovateľskej </w:t>
        <w:br/>
        <w:t>pôsobnosti BSK a hlavné úlohy na rok 2013</w:t>
        <w:tab/>
        <w:tab/>
        <w:tab/>
        <w:tab/>
        <w:tab/>
        <w:t xml:space="preserve">                                 OCR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Schválenie volebných obvodov</w:t>
        <w:tab/>
        <w:tab/>
        <w:tab/>
        <w:tab/>
        <w:tab/>
        <w:tab/>
        <w:tab/>
        <w:t xml:space="preserve">                                 OPR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a o činnosti krajskej organizácie CR Turizmus regiónu Bratislav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za rok 2012</w:t>
        <w:tab/>
        <w:tab/>
        <w:tab/>
        <w:tab/>
        <w:tab/>
        <w:tab/>
        <w:tab/>
        <w:tab/>
        <w:tab/>
        <w:t xml:space="preserve">                                 OCR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ávrh na schválenie Dohody o partnerstve projektu „ANZAMOST I.“ spolufinancovanéh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prostriedkov Programu cezhraničnej spolupráce Slovenská republika – Rakúsko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2007-2013</w:t>
        <w:tab/>
        <w:tab/>
        <w:tab/>
        <w:tab/>
        <w:tab/>
        <w:tab/>
        <w:tab/>
        <w:tab/>
        <w:tab/>
        <w:tab/>
        <w:t xml:space="preserve">                                 OSRP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ávrh na schválenie Dohody o partnerstve projektu „EdTRANS“ spolufinancovanéh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prostriedkov Programu cezhraničnej spolupráce Slovenská republika – Rakúsko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2007-2013</w:t>
        <w:tab/>
        <w:tab/>
        <w:tab/>
        <w:tab/>
        <w:tab/>
        <w:tab/>
        <w:tab/>
        <w:tab/>
        <w:tab/>
        <w:tab/>
        <w:tab/>
        <w:t xml:space="preserve">                      OSR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schválenie predloženia žiadosti o NFP v rámci výzvy OPBK za účelom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ealizácie projektu „Rekonštrukcia SŠ Vazovova“</w:t>
        <w:tab/>
        <w:tab/>
        <w:tab/>
        <w:tab/>
        <w:tab/>
        <w:t xml:space="preserve">                      OSR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hospodárskeho a sociálneho rozvoja Bratislavského samosprávneho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kraja na roky 2014-2020</w:t>
        <w:tab/>
        <w:tab/>
        <w:tab/>
        <w:tab/>
        <w:tab/>
        <w:tab/>
        <w:tab/>
        <w:tab/>
        <w:tab/>
        <w:t xml:space="preserve">                      OSR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ácia o plnení úloh na úseku krízového riadenia v pôsobnosti Ú BSK </w:t>
        <w:br/>
        <w:t>za rok 2012</w:t>
        <w:tab/>
        <w:tab/>
        <w:tab/>
        <w:tab/>
        <w:tab/>
        <w:tab/>
        <w:tab/>
        <w:tab/>
        <w:tab/>
        <w:t xml:space="preserve"> </w:t>
        <w:tab/>
        <w:t xml:space="preserve">                           RÚ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ôzne – Všeobecná rozprava a interpelá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21. júna 2013</w:t>
      </w:r>
      <w:r>
        <w:rPr>
          <w:rFonts w:cs="Arial" w:ascii="Arial" w:hAnsi="Arial"/>
          <w:sz w:val="22"/>
          <w:szCs w:val="22"/>
        </w:rPr>
        <w:t xml:space="preserve"> (piatok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plnenia uznesení Zastupiteľstva Bratislavského samosprávneho </w:t>
        <w:br/>
        <w:t>kraja s termínom plnenia máj a jún 2013</w:t>
        <w:tab/>
        <w:tab/>
        <w:tab/>
        <w:t xml:space="preserve">               </w:t>
        <w:tab/>
        <w:tab/>
        <w:t xml:space="preserve">                          </w:t>
      </w:r>
      <w:r>
        <w:rPr>
          <w:rFonts w:cs="Arial" w:ascii="Arial" w:hAnsi="Arial"/>
        </w:rPr>
        <w:t>KP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ácia o vybavení interpelácií poslancov Zastupiteľstva Bratislavského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právneho kraja z apríla 2013 </w:t>
        <w:tab/>
        <w:tab/>
        <w:tab/>
        <w:tab/>
        <w:tab/>
        <w:tab/>
        <w:t xml:space="preserve">                                      </w:t>
      </w:r>
      <w:r>
        <w:rPr>
          <w:rFonts w:cs="Arial" w:ascii="Arial" w:hAnsi="Arial"/>
        </w:rPr>
        <w:t>KP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Správa o plnení rozpočtu Bratislavského samosprávneho kraja k 30.3.2013                                        OF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záverečného účtu Bratislavského samosprávneho kraja za rok 2012</w:t>
        <w:tab/>
        <w:tab/>
        <w:t xml:space="preserve">                           OF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Návrh plánu kontrolnej činnosti ÚHK na II. polrok 2013</w:t>
        <w:tab/>
        <w:tab/>
        <w:tab/>
        <w:tab/>
        <w:tab/>
        <w:t xml:space="preserve">                        ÚH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ácia o podmienkach kvality poskytovania sociálnych služieb v zariadeniach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sociálnych služieb na území BSK v súlade so zákonom o sociálnych službách                                 OSV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Návrh územného plánu regiónu – Bratislavský samosprávny kraj</w:t>
        <w:tab/>
        <w:tab/>
        <w:tab/>
        <w:t xml:space="preserve">                           ÚP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Vyhlásenie voľby hlavného kontrolóra BSK</w:t>
        <w:tab/>
        <w:tab/>
        <w:tab/>
        <w:tab/>
        <w:tab/>
        <w:t xml:space="preserve">                        KP + OPR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schválenie Zmluvy o poskytnutí nenávratného finančného príspevku v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i projektu „ANZAMOST I.“ spolufinancovaného z prostriedkov Programu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cezhraničnej spolupráce Slovenská republika – Rakúsko 2007-2013</w:t>
        <w:tab/>
        <w:tab/>
        <w:tab/>
        <w:t xml:space="preserve">                      OSRP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loženie ŽoNFP – Rekonštrukcia NKP synagógy, novostavba infopavilónu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a úprava areálu synagógy v Senci</w:t>
        <w:tab/>
        <w:tab/>
        <w:tab/>
        <w:tab/>
        <w:tab/>
        <w:tab/>
        <w:tab/>
        <w:t xml:space="preserve">                      OSRP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ôzne – Všeobecná rozprava a interpelá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13. septembra 2013</w:t>
      </w:r>
      <w:r>
        <w:rPr>
          <w:rFonts w:cs="Arial" w:ascii="Arial" w:hAnsi="Arial"/>
          <w:sz w:val="22"/>
          <w:szCs w:val="22"/>
        </w:rPr>
        <w:t xml:space="preserve"> (piatok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plnenia uznesení Zastupiteľstva Bratislavského samosprávneho </w:t>
        <w:br/>
        <w:t xml:space="preserve">kraja s termínom plnenia september 2013    </w:t>
        <w:tab/>
        <w:tab/>
        <w:tab/>
        <w:tab/>
        <w:tab/>
        <w:t xml:space="preserve">                                      </w:t>
      </w:r>
      <w:r>
        <w:rPr>
          <w:rFonts w:cs="Arial" w:ascii="Arial" w:hAnsi="Arial"/>
        </w:rPr>
        <w:t>KP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ácia o vybavení interpelácií poslancov Zastupiteľstva Bratislavského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právneho kraja z júna 2013 </w:t>
        <w:tab/>
        <w:tab/>
        <w:tab/>
        <w:tab/>
        <w:tab/>
        <w:tab/>
        <w:t xml:space="preserve">                                      </w:t>
      </w:r>
      <w:r>
        <w:rPr>
          <w:rFonts w:cs="Arial" w:ascii="Arial" w:hAnsi="Arial"/>
        </w:rPr>
        <w:t>KP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itorovacia správa Bratislavského samosprávneho kraja k 30.6.2013 </w:t>
        <w:tab/>
        <w:t xml:space="preserve">  </w:t>
        <w:tab/>
        <w:t xml:space="preserve">                           OF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hľad realizovaných zmien rozpočtu v období od 1.1.2013 do 31.07.2013 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návrh na zmenu rozpočtu Bratislavského samosprávneho kraja v roku 2013                                        OF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Správa o výsledkoch kontrolnej činnosti ÚHK za I. polrok 2013</w:t>
        <w:tab/>
        <w:tab/>
        <w:t xml:space="preserve">  </w:t>
        <w:tab/>
        <w:t xml:space="preserve">                        UHK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ľba hlavného kontrolóra BSK                                                                                               KP + OPRA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ôzne – Všeobecná rozprava a interpelá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11. októbra 2013</w:t>
      </w:r>
      <w:r>
        <w:rPr>
          <w:rFonts w:cs="Arial" w:ascii="Arial" w:hAnsi="Arial"/>
          <w:sz w:val="22"/>
          <w:szCs w:val="22"/>
        </w:rPr>
        <w:t xml:space="preserve"> (piatok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plnenia uznesení Zastupiteľstva Bratislavského samosprávneho </w:t>
        <w:br/>
        <w:t>kraja s termínom plnenia október 2013</w:t>
        <w:tab/>
        <w:tab/>
        <w:tab/>
        <w:tab/>
        <w:tab/>
        <w:t xml:space="preserve">     </w:t>
        <w:tab/>
        <w:t xml:space="preserve">                                     </w:t>
      </w:r>
      <w:r>
        <w:rPr>
          <w:rFonts w:cs="Arial" w:ascii="Arial" w:hAnsi="Arial"/>
        </w:rPr>
        <w:t>K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ácia o vybavení interpelácií poslancov Zastupiteľstva Bratislavskéh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právneho kraja zo septembra 2013 </w:t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</w:rPr>
        <w:t>K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ávrh na odsúhlasenie finančných dotácií  zastupiteľstvom BSK </w:t>
        <w:br/>
        <w:t>v zmysle VZN č. 8/2005</w:t>
        <w:tab/>
        <w:tab/>
        <w:tab/>
        <w:tab/>
        <w:tab/>
        <w:tab/>
        <w:tab/>
        <w:tab/>
        <w:t xml:space="preserve">  </w:t>
        <w:tab/>
        <w:t xml:space="preserve">                          K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ácia o stave zabezpečenia sociálnych služieb v regióne BSK</w:t>
      </w:r>
      <w:r>
        <w:rPr>
          <w:rFonts w:cs="Arial" w:ascii="Arial" w:hAnsi="Arial"/>
        </w:rPr>
        <w:t xml:space="preserve"> </w:t>
        <w:tab/>
        <w:tab/>
        <w:tab/>
        <w:t xml:space="preserve">                     OSV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čerpanie piatej tranže prostriedkov z úveru EIB</w:t>
        <w:tab/>
        <w:tab/>
        <w:tab/>
        <w:tab/>
        <w:t xml:space="preserve">                          OF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ôzne – Všeobecná rozprava a interpelá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3. decembra 2013 </w:t>
      </w:r>
      <w:r>
        <w:rPr>
          <w:rFonts w:cs="Arial" w:ascii="Arial" w:hAnsi="Arial"/>
          <w:sz w:val="22"/>
          <w:szCs w:val="22"/>
        </w:rPr>
        <w:t>(piatok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plnenia uznesení Zastupiteľstva Bratislavského samosprávneho </w:t>
        <w:br/>
        <w:t>kraja s termínom plnenia november a december 2013</w:t>
        <w:tab/>
        <w:tab/>
        <w:tab/>
        <w:tab/>
        <w:t xml:space="preserve">                                      </w:t>
      </w:r>
      <w:r>
        <w:rPr>
          <w:rFonts w:cs="Arial" w:ascii="Arial" w:hAnsi="Arial"/>
        </w:rPr>
        <w:t>KP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ácia o vybavení interpelácií poslancov Zastupiteľstva Bratislavského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právneho kraja z októbra 2013 </w:t>
        <w:tab/>
        <w:tab/>
        <w:tab/>
        <w:tab/>
        <w:tab/>
        <w:t xml:space="preserve">     </w:t>
        <w:tab/>
        <w:t xml:space="preserve">                                      </w:t>
      </w:r>
      <w:r>
        <w:rPr>
          <w:rFonts w:cs="Arial" w:ascii="Arial" w:hAnsi="Arial"/>
        </w:rPr>
        <w:t>KP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Správa o plnení rozpočtu Bratislavského samosprávneho kraja k 30.9.2013  </w:t>
        <w:tab/>
        <w:t xml:space="preserve">                           OF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Návrh na zmenu rozpočtu BSK v roku 2013                                                                                           OF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rozpočtu BSK na roky 2014 - 2016</w:t>
        <w:tab/>
        <w:tab/>
        <w:tab/>
        <w:tab/>
        <w:tab/>
        <w:t xml:space="preserve">  </w:t>
        <w:tab/>
        <w:t xml:space="preserve">                           OF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Návrh plánu kontrolnej činnosti UHK na 1 polrok 2014 </w:t>
        <w:tab/>
        <w:tab/>
        <w:tab/>
        <w:tab/>
        <w:t xml:space="preserve">  </w:t>
        <w:tab/>
        <w:t xml:space="preserve">                        UHK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ácia o rámcovom pláne zasadnutí Zastupiteľstva Bratislavského </w:t>
        <w:br/>
        <w:t>samosprávneho kraja v kalendárnom roku 2014</w:t>
        <w:tab/>
        <w:tab/>
        <w:t xml:space="preserve">  </w:t>
        <w:tab/>
        <w:tab/>
        <w:t xml:space="preserve">     </w:t>
      </w:r>
      <w:r>
        <w:rPr>
          <w:rFonts w:cs="Arial" w:ascii="Arial" w:hAnsi="Arial"/>
        </w:rPr>
        <w:t xml:space="preserve">                              KP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udelenie ocenení Bratislavského samosprávneho kraja za rok 2013                                  OPK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ôzne – Všeobecná rozprava a interpelá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y týkajúce sa zverovania, predaja, dlhodobého prenájmu majetku Bratislavského samosprávneho kraja, ako i materiály z oblasti sociálnych služieb, kultúry, školstva a športu, regionálneho rozvoja a dopravy kraja budú predkladané na jednotlivé zasadnutie podľa ich aktuálnosti.</w:t>
      </w:r>
    </w:p>
    <w:p>
      <w:pPr>
        <w:sectPr>
          <w:type w:val="nextPage"/>
          <w:pgSz w:w="11906" w:h="16838"/>
          <w:pgMar w:left="720" w:right="720" w:gutter="0" w:header="0" w:top="720" w:footer="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íloha č. 1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H a r m o n o g r a m   prípravy a zberu materiálov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na zasadnutia Zastupiteľstva Bratislavského samosprávneho kraja na rok 2013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147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340"/>
        <w:gridCol w:w="1800"/>
        <w:gridCol w:w="1980"/>
        <w:gridCol w:w="3153"/>
        <w:gridCol w:w="1842"/>
      </w:tblGrid>
      <w:tr>
        <w:trPr>
          <w:trHeight w:val="12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závierka materiálo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(utorok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edí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riálov do komisi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(štvrtok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sadnutia komisi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ber materiálov do zastupiteľst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(štvrto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edí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riálov do zastupiteľst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(utorok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ind w:left="101" w:hanging="101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101" w:hanging="10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adnutia predsedov poslaneckých klubov a predsedov komisií</w:t>
            </w:r>
          </w:p>
          <w:p>
            <w:pPr>
              <w:pStyle w:val="Normal"/>
              <w:ind w:left="101" w:hanging="101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101" w:hanging="101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(stred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adnut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 BS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(piatok)</w:t>
            </w:r>
          </w:p>
        </w:tc>
      </w:tr>
      <w:tr>
        <w:trPr>
          <w:trHeight w:val="8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5.01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7.01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.01.-23.01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31.0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5.02.201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.02.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.02.2013</w:t>
            </w:r>
          </w:p>
        </w:tc>
      </w:tr>
      <w:tr>
        <w:trPr>
          <w:trHeight w:val="8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9.03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1.03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.03.-27.03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04.04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9.04.201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7.04.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.04.2013</w:t>
            </w:r>
          </w:p>
        </w:tc>
      </w:tr>
      <w:tr>
        <w:trPr>
          <w:trHeight w:val="7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2.05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4.05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.05.-29.05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06.06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06.201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9.06.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1.06.2013</w:t>
            </w:r>
          </w:p>
        </w:tc>
      </w:tr>
      <w:tr>
        <w:trPr>
          <w:trHeight w:val="8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3.08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5.08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.08.-21.08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9.08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.09.201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09.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.09.2013</w:t>
            </w:r>
          </w:p>
        </w:tc>
      </w:tr>
      <w:tr>
        <w:trPr>
          <w:trHeight w:val="8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0.09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.09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.09.-18.09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6.09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.10.201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9.10.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10.2013</w:t>
            </w:r>
          </w:p>
        </w:tc>
      </w:tr>
      <w:tr>
        <w:trPr>
          <w:trHeight w:val="8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2.11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4.11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.11.-20.11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8.1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.12.201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12.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.12.201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Materiál „Návrh plánu zasadnutí Zastupiteľstva Bratislavského samosprávneho kraja v kalendárnom roku 2013“</w:t>
      </w:r>
    </w:p>
    <w:tbl>
      <w:tblPr>
        <w:tblW w:w="14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2656"/>
        <w:gridCol w:w="2268"/>
        <w:gridCol w:w="2294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0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01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cestovného ruchu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rítomní členovia odporučili predložiť materiál na rokovanie na Z BSK a schváliť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Prítomní   </w:t>
              <w:tab/>
              <w:t>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Za              </w:t>
              <w:tab/>
              <w:t>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Proti          </w:t>
              <w:tab/>
              <w:t>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Zdržal sa  </w:t>
              <w:tab/>
              <w:t>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Komisia regionálneho rozvoja, územného plánovania a životného prostredia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Komisia školstva, športu a mládež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po prerokovaní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porúča Z BSK zobrať na vedomie predložený materiál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Prítomní   </w:t>
              <w:tab/>
              <w:t>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Za              </w:t>
              <w:tab/>
              <w:t>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Proti          </w:t>
              <w:tab/>
              <w:t>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Zdržal sa  </w:t>
              <w:tab/>
              <w:t>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30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Nadpis5Char">
    <w:name w:val="Nadpis 5 Char"/>
    <w:qFormat/>
    <w:rPr>
      <w:b/>
      <w:bCs/>
      <w:i/>
      <w:iCs/>
      <w:sz w:val="26"/>
      <w:szCs w:val="26"/>
      <w:lang w:val="cs-CZ" w:bidi="ar-SA"/>
    </w:rPr>
  </w:style>
  <w:style w:type="character" w:styleId="Zkladntext2Char">
    <w:name w:val="Základný text 2 Char"/>
    <w:qFormat/>
    <w:rPr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Lucida Sans Unicode" w:cs="font120;Times New Roman"/>
      <w:color w:val="auto"/>
      <w:kern w:val="2"/>
      <w:sz w:val="22"/>
      <w:szCs w:val="22"/>
      <w:lang w:val="sk-SK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22:00Z</dcterms:created>
  <dc:creator>kpaxnerova</dc:creator>
  <dc:description/>
  <cp:keywords/>
  <dc:language>en-US</dc:language>
  <cp:lastModifiedBy>Zuzana Lovíšková</cp:lastModifiedBy>
  <cp:lastPrinted>2012-11-21T14:44:00Z</cp:lastPrinted>
  <dcterms:modified xsi:type="dcterms:W3CDTF">2012-11-21T14:40:00Z</dcterms:modified>
  <cp:revision>12</cp:revision>
  <dc:subject/>
  <dc:title/>
</cp:coreProperties>
</file>